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728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2268"/>
        <w:gridCol w:w="8460"/>
      </w:tblGrid>
      <w:tr>
        <w:trPr>
          <w:trHeight w:val="10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34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1930</wp:posOffset>
                  </wp:positionH>
                  <wp:positionV relativeFrom="page">
                    <wp:posOffset>140970</wp:posOffset>
                  </wp:positionV>
                  <wp:extent cx="987425" cy="4140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w w:val="134"/>
                <w:sz w:val="22"/>
                <w:szCs w:val="22"/>
              </w:rPr>
              <w:t>Б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w w:val="134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w w:val="134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pacing w:val="20"/>
                <w:w w:val="134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20"/>
                <w:w w:val="134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pacing w:val="20"/>
                <w:w w:val="134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20"/>
                <w:w w:val="134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pacing w:val="20"/>
                <w:w w:val="134"/>
                <w:kern w:val="2"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w w:val="134"/>
                <w:kern w:val="2"/>
                <w:position w:val="6"/>
                <w:sz w:val="20"/>
                <w:szCs w:val="20"/>
              </w:rPr>
              <w:t>ИС “КАДРИ”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hadow/>
                <w:spacing w:val="22"/>
                <w:sz w:val="32"/>
                <w:szCs w:val="32"/>
              </w:rPr>
            </w:pPr>
            <w:r>
              <w:rPr>
                <w:rFonts w:cs="Arial" w:ascii="Arial" w:hAnsi="Arial"/>
                <w:b/>
                <w:shadow/>
                <w:spacing w:val="22"/>
                <w:sz w:val="32"/>
                <w:szCs w:val="32"/>
              </w:rPr>
              <w:t>ПРОФЕСИОНАЛНА БИОГРАФИЯ</w:t>
            </w:r>
          </w:p>
        </w:tc>
      </w:tr>
      <w:tr>
        <w:trPr>
          <w:trHeight w:val="498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  <w:t xml:space="preserve">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3175</wp:posOffset>
                      </wp:positionV>
                      <wp:extent cx="18288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28600"/>
                                <a:chOff x="0" y="0"/>
                                <a:chExt cx="1828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95pt;margin-top:0.25pt;width:144pt;height:18pt" coordorigin="3679,5" coordsize="2880,360">
                      <v:rect id="shape_0" fillcolor="white" stroked="t" o:allowincell="t" style="position:absolute;left:3679;top: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39;top: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99;top:5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59;top: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119;top: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479;top: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839;top: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199;top: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. Индивидуален код: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Име, презиме, фамилия: </w:t>
            </w:r>
            <w:r>
              <w:rPr>
                <w:rFonts w:cs="Arial" w:ascii="Arial" w:hAnsi="Arial"/>
                <w:sz w:val="20"/>
                <w:szCs w:val="20"/>
              </w:rPr>
              <w:t xml:space="preserve">..............................................................................................................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: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ind w:left="9202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мъж/ жен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Домашен адрес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5715</wp:posOffset>
                      </wp:positionV>
                      <wp:extent cx="9144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8600"/>
                                <a:chOff x="0" y="0"/>
                                <a:ch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pt;margin-top:0.45pt;width:72pt;height:18pt" coordorigin="1156,9" coordsize="1440,360">
                      <v:rect id="shape_0" fillcolor="white" stroked="t" o:allowincell="t" style="position:absolute;left:1156;top: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16;top: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76;top: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36;top: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ощенски код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гр./с. .................................................. община ................................................. ж.к. .........................................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л. ..........................................................................№.......... бл. ............ вх. .......... дом. тел. 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3180</wp:posOffset>
                      </wp:positionV>
                      <wp:extent cx="22860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228600"/>
                                <a:chOff x="0" y="0"/>
                                <a:ch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35pt;margin-top:3.4pt;width:180pt;height:18pt" coordorigin="987,68" coordsize="3600,360">
                      <v:rect id="shape_0" fillcolor="white" stroked="t" o:allowincell="t" style="position:absolute;left:98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4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0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6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2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8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14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0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86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27;top: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ЕГН: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Месторабота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съкр. назв. от </w:t>
            </w:r>
            <w:r>
              <w:rPr>
                <w:rFonts w:cs="Arial" w:ascii="Arial" w:hAnsi="Arial"/>
                <w:b/>
                <w:sz w:val="16"/>
                <w:szCs w:val="16"/>
              </w:rPr>
              <w:t>Табл. 1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Статут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титуляр, заместник, по съвместителство)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73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55pt;margin-top: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7. Секция/отдел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код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название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60085</wp:posOffset>
                      </wp:positionH>
                      <wp:positionV relativeFrom="paragraph">
                        <wp:posOffset>56515</wp:posOffset>
                      </wp:positionV>
                      <wp:extent cx="6858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28600"/>
                                <a:chOff x="0" y="0"/>
                                <a:ch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3.55pt;margin-top:4.45pt;width:54pt;height:18pt" coordorigin="9071,89" coordsize="1080,360">
                      <v:rect id="shape_0" fillcolor="white" stroked="t" o:allowincell="t" style="position:absolute;left:9071;top:8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431;top:8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91;top:8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8. Длъжно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название по заповед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.................................................................................      </w:t>
            </w:r>
            <w:r>
              <w:rPr>
                <w:rFonts w:cs="Arial" w:ascii="Arial" w:hAnsi="Arial"/>
                <w:sz w:val="16"/>
                <w:szCs w:val="16"/>
              </w:rPr>
              <w:t>код от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Табл.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Служебен телефон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...........................................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  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Основна месторабота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названи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опълва се от служителите със статут по съвместителство)</w:t>
            </w:r>
          </w:p>
        </w:tc>
      </w:tr>
      <w:tr>
        <w:trPr>
          <w:trHeight w:val="2899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Образование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position w:val="-2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-127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55pt;margin-top:-0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position w:val="-2"/>
                <w:sz w:val="44"/>
                <w:szCs w:val="44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основно–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</w:rPr>
              <w:t>, средно–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</w:rPr>
              <w:t>, средно специално–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  <w:r>
              <w:rPr>
                <w:rFonts w:cs="Arial" w:ascii="Arial" w:hAnsi="Arial"/>
                <w:i/>
                <w:sz w:val="16"/>
                <w:szCs w:val="16"/>
              </w:rPr>
              <w:t>, висше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u w:val="wavyHeav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wavyHeavy"/>
              </w:rPr>
              <w:t>Висше образование:</w:t>
            </w:r>
            <w:r>
              <w:rPr>
                <w:rFonts w:cs="Arial" w:ascii="Arial" w:hAnsi="Arial"/>
                <w:sz w:val="18"/>
                <w:szCs w:val="18"/>
                <w:u w:val="wavyHeavy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Специалност                                       Висше училище             Образователна степен                       Година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position w:val="6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i/>
                <w:position w:val="-6"/>
                <w:sz w:val="16"/>
                <w:szCs w:val="16"/>
                <w:lang w:val="ru-RU"/>
              </w:rPr>
              <w:t>название (по диплома)</w:t>
            </w:r>
            <w:r>
              <w:rPr>
                <w:rFonts w:cs="Arial" w:ascii="Arial" w:hAnsi="Arial"/>
                <w:i/>
                <w:position w:val="6"/>
                <w:sz w:val="16"/>
                <w:szCs w:val="16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i/>
                <w:position w:val="-6"/>
                <w:sz w:val="16"/>
                <w:szCs w:val="16"/>
                <w:lang w:val="ru-RU"/>
              </w:rPr>
              <w:t xml:space="preserve">шифър на </w:t>
            </w:r>
            <w:r>
              <w:rPr>
                <w:rFonts w:cs="Arial" w:ascii="Arial" w:hAnsi="Arial"/>
                <w:i/>
                <w:position w:val="6"/>
                <w:sz w:val="16"/>
                <w:szCs w:val="16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код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Табл. 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6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прф.бакалавър, бакалавър, магистър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завършван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88660</wp:posOffset>
                      </wp:positionH>
                      <wp:positionV relativeFrom="paragraph">
                        <wp:posOffset>124460</wp:posOffset>
                      </wp:positionV>
                      <wp:extent cx="920115" cy="11239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0160" cy="1123920"/>
                                <a:chOff x="0" y="0"/>
                                <a:chExt cx="92016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0160" cy="89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447840"/>
                                    <a:ext cx="914400" cy="44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8160"/>
                                      <a:ext cx="9144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44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8520"/>
                                      <a:ext cx="9144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95320"/>
                                  <a:ext cx="9144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.8pt;margin-top:9.8pt;width:72.5pt;height:88.5pt" coordorigin="9116,196" coordsize="1450,1770">
                      <v:group id="shape_0" style="position:absolute;left:9116;top:196;width:1450;height:1409">
                        <v:group id="shape_0" style="position:absolute;left:9125;top:901;width:1440;height:704">
                          <v:group id="shape_0" style="position:absolute;left:9125;top:901;width:1440;height:360">
                            <v:rect id="shape_0" fillcolor="white" stroked="t" o:allowincell="t" style="position:absolute;left:9125;top:90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485;top:90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845;top:90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0205;top:90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125;top:1245;width:1440;height:360">
                            <v:rect id="shape_0" fillcolor="white" stroked="t" o:allowincell="t" style="position:absolute;left:9125;top:1245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485;top:1245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845;top:1245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0205;top:1245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9116;top:196;width:1440;height:704">
                          <v:group id="shape_0" style="position:absolute;left:9116;top:196;width:1440;height:360">
                            <v:rect id="shape_0" fillcolor="white" stroked="t" o:allowincell="t" style="position:absolute;left:9116;top:196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476;top:196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836;top:196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0196;top:196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116;top:540;width:1440;height:360">
                            <v:rect id="shape_0" fillcolor="white" stroked="t" o:allowincell="t" style="position:absolute;left:9116;top:540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476;top:540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836;top:540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0196;top:540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9116;top:1606;width:1440;height:360">
                        <v:rect id="shape_0" fillcolor="white" stroked="t" o:allowincell="t" style="position:absolute;left:9116;top:160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476;top:160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836;top:160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196;top:160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66440</wp:posOffset>
                      </wp:positionH>
                      <wp:positionV relativeFrom="margin">
                        <wp:posOffset>1123315</wp:posOffset>
                      </wp:positionV>
                      <wp:extent cx="457200" cy="11430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143000"/>
                                <a:chOff x="0" y="0"/>
                                <a:chExt cx="45720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580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7.2pt;margin-top:88.45pt;width:36pt;height:90pt" coordorigin="5144,1769" coordsize="720,1800">
                      <v:group id="shape_0" style="position:absolute;left:5144;top:1769;width:720;height:360">
                        <v:rect id="shape_0" fillcolor="white" stroked="t" o:allowincell="t" style="position:absolute;left:5144;top:176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04;top:176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44;top:2129;width:720;height:360">
                        <v:rect id="shape_0" fillcolor="white" stroked="t" o:allowincell="t" style="position:absolute;left:5144;top:212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04;top:212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44;top:2489;width:720;height:360">
                        <v:rect id="shape_0" fillcolor="white" stroked="t" o:allowincell="t" style="position:absolute;left:5144;top:248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04;top:248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44;top:2849;width:720;height:360">
                        <v:rect id="shape_0" fillcolor="white" stroked="t" o:allowincell="t" style="position:absolute;left:5144;top:284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04;top:284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44;top:3209;width:720;height:360">
                        <v:rect id="shape_0" fillcolor="white" stroked="t" o:allowincell="t" style="position:absolute;left:5144;top:320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04;top:3209;width:359;height:359;mso-wrap-style:none;v-text-anchor:middle;mso-position-vertic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32965</wp:posOffset>
                      </wp:positionH>
                      <wp:positionV relativeFrom="paragraph">
                        <wp:posOffset>127000</wp:posOffset>
                      </wp:positionV>
                      <wp:extent cx="685800" cy="11239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123920"/>
                                <a:chOff x="0" y="0"/>
                                <a:chExt cx="68580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47840"/>
                                  <a:ext cx="685800" cy="44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16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1816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1816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18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18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953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8953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95pt;margin-top:10pt;width:54pt;height:88.5pt" coordorigin="3359,200" coordsize="1080,1770">
                      <v:group id="shape_0" style="position:absolute;left:3359;top:905;width:1080;height:704">
                        <v:rect id="shape_0" fillcolor="white" stroked="t" o:allowincell="t" style="position:absolute;left:3359;top:905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719;top:905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079;top:905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359;top:124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719;top:124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079;top:124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3359;top:20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19;top:20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79;top:20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59;top:54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19;top:54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79;top:54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59;top:161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19;top:161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79;top:161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position w:val="6"/>
                <w:sz w:val="16"/>
                <w:szCs w:val="16"/>
                <w:lang w:val="ru-RU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i/>
                <w:position w:val="16"/>
                <w:sz w:val="16"/>
                <w:szCs w:val="16"/>
                <w:lang w:val="ru-RU"/>
              </w:rPr>
              <w:t>направлението (</w:t>
            </w:r>
            <w:r>
              <w:rPr>
                <w:rFonts w:cs="Arial" w:ascii="Arial" w:hAnsi="Arial"/>
                <w:i/>
                <w:position w:val="16"/>
                <w:sz w:val="16"/>
                <w:szCs w:val="16"/>
              </w:rPr>
              <w:t xml:space="preserve">Табл. </w:t>
            </w:r>
            <w:r>
              <w:rPr>
                <w:rFonts w:cs="Arial" w:ascii="Arial" w:hAnsi="Arial"/>
                <w:b/>
                <w:position w:val="16"/>
                <w:sz w:val="16"/>
                <w:szCs w:val="16"/>
              </w:rPr>
              <w:t>6</w:t>
            </w:r>
            <w:r>
              <w:rPr>
                <w:rFonts w:cs="Arial" w:ascii="Arial" w:hAnsi="Arial"/>
                <w:i/>
                <w:position w:val="16"/>
                <w:sz w:val="16"/>
                <w:szCs w:val="16"/>
                <w:lang w:val="ru-RU"/>
              </w:rPr>
              <w:t>)</w:t>
            </w:r>
            <w:r>
              <w:rPr>
                <w:rFonts w:cs="Arial" w:ascii="Arial" w:hAnsi="Arial"/>
                <w:b/>
                <w:position w:val="16"/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b/>
                <w:b/>
                <w:position w:val="16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16"/>
                <w:sz w:val="16"/>
                <w:szCs w:val="16"/>
              </w:rPr>
              <w:t>.........................................................................      .....................                  ..............         .............................................................   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b/>
                <w:b/>
                <w:position w:val="16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16"/>
                <w:sz w:val="16"/>
                <w:szCs w:val="16"/>
              </w:rPr>
              <w:t>.........................................................................      .....................                  ..............         .............................................................   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b/>
                <w:b/>
                <w:position w:val="16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16"/>
                <w:sz w:val="16"/>
                <w:szCs w:val="16"/>
              </w:rPr>
              <w:t>.........................................................................      .....................                  ..............         .............................................................   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b/>
                <w:b/>
                <w:position w:val="16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16"/>
                <w:sz w:val="16"/>
                <w:szCs w:val="16"/>
              </w:rPr>
              <w:t>.........................................................................      .....................                  ..............         .............................................................   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b/>
                <w:position w:val="16"/>
                <w:sz w:val="16"/>
                <w:szCs w:val="16"/>
              </w:rPr>
              <w:t>.........................................................................      .....................                  ..............         .............................................................   .</w:t>
            </w:r>
          </w:p>
        </w:tc>
      </w:tr>
      <w:tr>
        <w:trPr>
          <w:trHeight w:val="606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72310</wp:posOffset>
                      </wp:positionH>
                      <wp:positionV relativeFrom="margin">
                        <wp:posOffset>183515</wp:posOffset>
                      </wp:positionV>
                      <wp:extent cx="465455" cy="472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5480" cy="472320"/>
                                <a:chOff x="0" y="0"/>
                                <a:chExt cx="465480" cy="47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80" y="262800"/>
                                  <a:ext cx="457200" cy="20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3pt;margin-top:14.45pt;width:36.65pt;height:37.2pt" coordorigin="3106,289" coordsize="733,744">
                      <v:group id="shape_0" style="position:absolute;left:3106;top:289;width:720;height:360">
                        <v:rect id="shape_0" fillcolor="white" stroked="t" o:allowincell="t" style="position:absolute;left:3106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466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19;top:703;width:720;height:330">
                        <v:rect id="shape_0" fillcolor="white" stroked="t" o:allowincell="t" style="position:absolute;left:3119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479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66440</wp:posOffset>
                      </wp:positionH>
                      <wp:positionV relativeFrom="margin">
                        <wp:posOffset>183515</wp:posOffset>
                      </wp:positionV>
                      <wp:extent cx="458470" cy="472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472320"/>
                                <a:chOff x="0" y="0"/>
                                <a:chExt cx="458640" cy="47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2800"/>
                                  <a:ext cx="457200" cy="20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7.2pt;margin-top:14.45pt;width:36.1pt;height:37.2pt" coordorigin="5144,289" coordsize="722,744">
                      <v:group id="shape_0" style="position:absolute;left:5146;top:289;width:720;height:360">
                        <v:rect id="shape_0" fillcolor="white" stroked="t" o:allowincell="t" style="position:absolute;left:5146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06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44;top:703;width:720;height:330">
                        <v:rect id="shape_0" fillcolor="white" stroked="t" o:allowincell="t" style="position:absolute;left:5144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04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5790</wp:posOffset>
                      </wp:positionH>
                      <wp:positionV relativeFrom="margin">
                        <wp:posOffset>183515</wp:posOffset>
                      </wp:positionV>
                      <wp:extent cx="458470" cy="472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472320"/>
                                <a:chOff x="0" y="0"/>
                                <a:chExt cx="458640" cy="47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62800"/>
                                  <a:ext cx="2286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262800"/>
                                  <a:ext cx="2286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7pt;margin-top:14.45pt;width:36.1pt;height:37.2pt" coordorigin="954,289" coordsize="722,744">
                      <v:rect id="shape_0" fillcolor="white" stroked="t" o:allowincell="t" style="position:absolute;left:954;top:289;width:359;height:359;mso-wrap-style:none;v-text-anchor:middle;mso-position-vertical-relative:margin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14;top:289;width:359;height:359;mso-wrap-style:none;v-text-anchor:middle;mso-position-vertical-relative:margin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56;top:703;width:359;height:329;mso-wrap-style:none;v-text-anchor:middle;mso-position-vertical-relative:margin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16;top:703;width:359;height:329;mso-wrap-style:none;v-text-anchor:middle;mso-position-vertical-relative:margin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12. Езиц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position w:val="-20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88510</wp:posOffset>
                      </wp:positionH>
                      <wp:positionV relativeFrom="margin">
                        <wp:posOffset>183515</wp:posOffset>
                      </wp:positionV>
                      <wp:extent cx="458470" cy="472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472320"/>
                                <a:chOff x="0" y="0"/>
                                <a:chExt cx="458640" cy="47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2800"/>
                                  <a:ext cx="457200" cy="20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3pt;margin-top:14.45pt;width:36.1pt;height:37.15pt" coordorigin="7226,289" coordsize="722,743">
                      <v:group id="shape_0" style="position:absolute;left:7228;top:289;width:720;height:360">
                        <v:rect id="shape_0" fillcolor="white" stroked="t" o:allowincell="t" style="position:absolute;left:7228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588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26;top:703;width:720;height:330">
                        <v:rect id="shape_0" fillcolor="white" stroked="t" o:allowincell="t" style="position:absolute;left:7226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586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065520</wp:posOffset>
                      </wp:positionH>
                      <wp:positionV relativeFrom="margin">
                        <wp:posOffset>183515</wp:posOffset>
                      </wp:positionV>
                      <wp:extent cx="458470" cy="472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472320"/>
                                <a:chOff x="0" y="0"/>
                                <a:chExt cx="458640" cy="47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2800"/>
                                  <a:ext cx="457200" cy="20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6pt;margin-top:14.45pt;width:36.1pt;height:37.15pt" coordorigin="9552,289" coordsize="722,743">
                      <v:group id="shape_0" style="position:absolute;left:9554;top:289;width:720;height:360">
                        <v:rect id="shape_0" fillcolor="white" stroked="t" o:allowincell="t" style="position:absolute;left:9554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914;top:289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552;top:703;width:720;height:330">
                        <v:rect id="shape_0" fillcolor="white" stroked="t" o:allowincell="t" style="position:absolute;left:9552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912;top:703;width:359;height:32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position w:val="-2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position w:val="-20"/>
                <w:sz w:val="16"/>
                <w:szCs w:val="16"/>
              </w:rPr>
              <w:t>руски          1                      английски       2                          немски      3                         френски      4                            испански       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position w:val="-20"/>
                <w:sz w:val="16"/>
                <w:szCs w:val="16"/>
              </w:rPr>
            </w:pPr>
            <w:r>
              <w:rPr>
                <w:rFonts w:cs="Arial" w:ascii="Arial" w:hAnsi="Arial"/>
                <w:position w:val="-2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      6                 ......................      6                 ......................     6                .......................      6                  ..........................      6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във втората колона се попълва кода на владеене на съответния език: отлично - </w:t>
            </w:r>
            <w:r>
              <w:rPr>
                <w:rFonts w:cs="Arial" w:ascii="Arial" w:hAnsi="Arial"/>
                <w:b/>
                <w:sz w:val="16"/>
                <w:szCs w:val="16"/>
              </w:rPr>
              <w:t>1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добре - </w:t>
            </w:r>
            <w:r>
              <w:rPr>
                <w:rFonts w:cs="Arial" w:ascii="Arial" w:hAnsi="Arial"/>
                <w:b/>
                <w:sz w:val="16"/>
                <w:szCs w:val="16"/>
              </w:rPr>
              <w:t>2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ползва - 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)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Научни степени 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код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специалност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година 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назва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шифър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Табл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ru-RU"/>
              </w:rPr>
              <w:t xml:space="preserve"> придобиване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5715</wp:posOffset>
                      </wp:positionV>
                      <wp:extent cx="228600" cy="46545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65480"/>
                                <a:chOff x="0" y="0"/>
                                <a:chExt cx="22860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25pt;margin-top:0.45pt;width:18pt;height:36.65pt" coordorigin="2865,9" coordsize="360,733">
                      <v:rect id="shape_0" fillcolor="white" stroked="t" o:allowincell="t" style="position:absolute;left:2865;top:9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65;top:382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20955</wp:posOffset>
                      </wp:positionV>
                      <wp:extent cx="2514600" cy="4622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62240"/>
                                <a:chOff x="0" y="0"/>
                                <a:chExt cx="2514600" cy="46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9144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33640"/>
                                  <a:ext cx="25146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9144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45pt;margin-top:1.65pt;width:198pt;height:36.4pt" coordorigin="6589,33" coordsize="3960,728">
                      <v:group id="shape_0" style="position:absolute;left:6589;top:33;width:3960;height:360">
                        <v:group id="shape_0" style="position:absolute;left:9109;top:33;width:1440;height:360">
                          <v:rect id="shape_0" fillcolor="white" stroked="t" o:allowincell="t" style="position:absolute;left:910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46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82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18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89;top:33;width:2160;height:360">
                          <v:rect id="shape_0" fillcolor="white" stroked="t" o:allowincell="t" style="position:absolute;left:658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694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730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766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02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389;top:33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589;top:401;width:3960;height:360">
                        <v:group id="shape_0" style="position:absolute;left:9109;top:401;width:1440;height:360">
                          <v:rect id="shape_0" fillcolor="white" stroked="t" o:allowincell="t" style="position:absolute;left:910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46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82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18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89;top:401;width:2160;height:360">
                          <v:rect id="shape_0" fillcolor="white" stroked="t" o:allowincell="t" style="position:absolute;left:658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694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730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766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02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389;top:401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Доктор                                                       1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     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 на науките                                    2        ...................................................................     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 Академични длъжнос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23495</wp:posOffset>
                      </wp:positionV>
                      <wp:extent cx="233680" cy="91821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640" cy="918360"/>
                                <a:chOff x="0" y="0"/>
                                <a:chExt cx="23364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7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52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36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" y="6897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1pt;margin-top:1.85pt;width:18.4pt;height:72.3pt" coordorigin="2862,37" coordsize="368,1446">
                      <v:group id="shape_0" style="position:absolute;left:2862;top:37;width:360;height:1069">
                        <v:rect id="shape_0" fillcolor="white" stroked="t" o:allowincell="t" style="position:absolute;left:2862;top:37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62;top:381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62;top:746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2870;top:1123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77030</wp:posOffset>
                      </wp:positionH>
                      <wp:positionV relativeFrom="paragraph">
                        <wp:posOffset>15240</wp:posOffset>
                      </wp:positionV>
                      <wp:extent cx="2523490" cy="9321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600" cy="932040"/>
                                <a:chOff x="0" y="0"/>
                                <a:chExt cx="2523600" cy="9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" y="703440"/>
                                  <a:ext cx="25146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9144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19640" cy="70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19640" cy="460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1460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00200" y="0"/>
                                        <a:ext cx="91440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58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7160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58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30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40" y="231840"/>
                                      <a:ext cx="251460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00200" y="0"/>
                                        <a:ext cx="91440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58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7160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58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3000" y="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3040"/>
                                    <a:ext cx="2514600" cy="22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00200" y="0"/>
                                      <a:ext cx="9144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300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9pt;margin-top:1.2pt;width:198.7pt;height:73.35pt" coordorigin="6578,24" coordsize="3974,1467">
                      <v:group id="shape_0" style="position:absolute;left:6592;top:1132;width:3960;height:360">
                        <v:group id="shape_0" style="position:absolute;left:9112;top:1132;width:1440;height:360">
                          <v:rect id="shape_0" fillcolor="white" stroked="t" o:allowincell="t" style="position:absolute;left:911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47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83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19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92;top:1132;width:2160;height:360">
                          <v:rect id="shape_0" fillcolor="white" stroked="t" o:allowincell="t" style="position:absolute;left:659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695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731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767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03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392;top:1132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578;top:24;width:3968;height:1105">
                        <v:group id="shape_0" style="position:absolute;left:6578;top:24;width:3968;height:725">
                          <v:group id="shape_0" style="position:absolute;left:6578;top:24;width:3960;height:360">
                            <v:group id="shape_0" style="position:absolute;left:9098;top:24;width:1440;height:360">
                              <v:rect id="shape_0" fillcolor="white" stroked="t" o:allowincell="t" style="position:absolute;left:909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945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981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1017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6578;top:24;width:2160;height:360">
                              <v:rect id="shape_0" fillcolor="white" stroked="t" o:allowincell="t" style="position:absolute;left:657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693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729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765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801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8378;top:24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6586;top:389;width:3960;height:360">
                            <v:group id="shape_0" style="position:absolute;left:9106;top:389;width:1440;height:360">
                              <v:rect id="shape_0" fillcolor="white" stroked="t" o:allowincell="t" style="position:absolute;left:910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946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982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1018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6586;top:389;width:2160;height:360">
                              <v:rect id="shape_0" fillcolor="white" stroked="t" o:allowincell="t" style="position:absolute;left:658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694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730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766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802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8386;top:389;width:359;height:359;mso-wrap-style:none;v-text-anchor:middl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6578;top:769;width:3960;height:360">
                          <v:group id="shape_0" style="position:absolute;left:9098;top:769;width:1440;height:360">
                            <v:rect id="shape_0" fillcolor="white" stroked="t" o:allowincell="t" style="position:absolute;left:909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45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81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017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6578;top:769;width:2160;height:360">
                            <v:rect id="shape_0" fillcolor="white" stroked="t" o:allowincell="t" style="position:absolute;left:657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693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729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765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801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8378;top:769;width:359;height:359;mso-wrap-style:none;v-text-anchor:middle">
                              <v:fill o:detectmouseclick="t" type="solid" color2="black" opacity="0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 xml:space="preserve">Асистент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...................................................................     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. асистент                                              2        ...................................................................     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оцент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...................................................................     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ор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4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...................................................................     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23825</wp:posOffset>
                      </wp:positionV>
                      <wp:extent cx="228600" cy="46672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66560"/>
                                <a:chOff x="0" y="0"/>
                                <a:chExt cx="228600" cy="46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9.75pt;width:18pt;height:36.75pt" coordorigin="2873,195" coordsize="360,735">
                      <v:rect id="shape_0" fillcolor="white" stroked="t" o:allowincell="t" style="position:absolute;left:2873;top:195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73;top:570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72785</wp:posOffset>
                      </wp:positionH>
                      <wp:positionV relativeFrom="paragraph">
                        <wp:posOffset>135255</wp:posOffset>
                      </wp:positionV>
                      <wp:extent cx="914400" cy="4622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62240"/>
                                <a:chOff x="0" y="0"/>
                                <a:chExt cx="914400" cy="46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3640"/>
                                  <a:ext cx="9144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55pt;margin-top:10.65pt;width:72pt;height:36.4pt" coordorigin="9091,213" coordsize="1440,728">
                      <v:group id="shape_0" style="position:absolute;left:9091;top:213;width:1440;height:360">
                        <v:rect id="shape_0" fillcolor="white" stroked="t" o:allowincell="t" style="position:absolute;left:9091;top:213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451;top:213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811;top:213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171;top:213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091;top:581;width:1440;height:360">
                        <v:rect id="shape_0" fillcolor="white" stroked="t" o:allowincell="t" style="position:absolute;left:9091;top:581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451;top:581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811;top:581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171;top:581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5. Академични звания                             </w:t>
            </w:r>
            <w:r>
              <w:rPr>
                <w:rFonts w:cs="Arial" w:ascii="Arial" w:hAnsi="Arial"/>
                <w:i/>
                <w:position w:val="6"/>
                <w:sz w:val="16"/>
                <w:szCs w:val="16"/>
              </w:rPr>
              <w:t xml:space="preserve">направление (Табл. </w:t>
            </w:r>
            <w:r>
              <w:rPr>
                <w:rFonts w:cs="Arial" w:ascii="Arial" w:hAnsi="Arial"/>
                <w:b/>
                <w:i/>
                <w:position w:val="6"/>
                <w:sz w:val="16"/>
                <w:szCs w:val="16"/>
              </w:rPr>
              <w:t>8</w:t>
            </w:r>
            <w:r>
              <w:rPr>
                <w:rFonts w:cs="Arial" w:ascii="Arial" w:hAnsi="Arial"/>
                <w:i/>
                <w:position w:val="6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Член-кореспондент             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....................................................................................................................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кадемик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...................................................................................................................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900" w:right="-100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52"/>
        <w:gridCol w:w="1620"/>
        <w:gridCol w:w="2160"/>
        <w:gridCol w:w="2340"/>
        <w:gridCol w:w="2856"/>
      </w:tblGrid>
      <w:tr>
        <w:trPr>
          <w:trHeight w:val="772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0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91135</wp:posOffset>
                      </wp:positionV>
                      <wp:extent cx="4572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15pt;margin-top:15.05pt;width:36pt;height:18pt" coordorigin="1863,301" coordsize="720,360">
                      <v:rect id="shape_0" fillcolor="white" stroked="t" o:allowincell="t" style="position:absolute;left:1863;top:30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23;top:30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9210</wp:posOffset>
                      </wp:positionH>
                      <wp:positionV relativeFrom="paragraph">
                        <wp:posOffset>191135</wp:posOffset>
                      </wp:positionV>
                      <wp:extent cx="4572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2.3pt;margin-top:15.05pt;width:36pt;height:18pt" coordorigin="6046,301" coordsize="720,360">
                      <v:rect id="shape_0" fillcolor="white" stroked="t" o:allowincell="t" style="position:absolute;left:6046;top:30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06;top:30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16. Трудова дейност: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 трудов стаж </w:t>
            </w:r>
            <w:r>
              <w:rPr>
                <w:rFonts w:cs="Arial" w:ascii="Arial" w:hAnsi="Arial"/>
                <w:i/>
                <w:sz w:val="16"/>
                <w:szCs w:val="16"/>
              </w:rPr>
              <w:t>(год.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Научен стаж </w:t>
            </w:r>
            <w:r>
              <w:rPr>
                <w:rFonts w:cs="Arial" w:ascii="Arial" w:hAnsi="Arial"/>
                <w:i/>
                <w:sz w:val="16"/>
                <w:szCs w:val="16"/>
              </w:rPr>
              <w:t>(год.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5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на постъп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на напуск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Заемана длъж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ганизац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Адрес</w:t>
            </w:r>
          </w:p>
        </w:tc>
      </w:tr>
      <w:tr>
        <w:trPr>
          <w:trHeight w:val="35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89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 Научно-преподавателска  дейност: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код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брой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брой години                                                              код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брой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брой годин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             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-3060700</wp:posOffset>
                      </wp:positionV>
                      <wp:extent cx="228600" cy="6858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685800"/>
                                <a:chOff x="0" y="0"/>
                                <a:chExt cx="228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4pt;margin-top:-241pt;width:18pt;height:54pt" coordorigin="2268,-4820" coordsize="360,1080">
                      <v:rect id="shape_0" fillcolor="white" stroked="t" o:allowincell="t" style="position:absolute;left:2268;top:-4820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68;top:-4460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68;top:-4100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43180</wp:posOffset>
                      </wp:positionV>
                      <wp:extent cx="934720" cy="6858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4560" cy="685800"/>
                                <a:chOff x="0" y="0"/>
                                <a:chExt cx="93456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7360" y="0"/>
                                  <a:ext cx="45720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35pt;margin-top:3.4pt;width:73.55pt;height:54pt" coordorigin="2247,68" coordsize="1471,1080">
                      <v:group id="shape_0" style="position:absolute;left:2998;top:68;width:720;height:1080">
                        <v:group id="shape_0" style="position:absolute;left:2998;top:68;width:360;height:1080">
                          <v:rect id="shape_0" fillcolor="white" stroked="t" o:allowincell="t" style="position:absolute;left:2998;top:6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998;top:42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998;top:78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358;top:68;width:360;height:1080">
                          <v:rect id="shape_0" fillcolor="white" stroked="t" o:allowincell="t" style="position:absolute;left:3358;top:6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358;top:42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358;top:78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247;top:68;width:360;height:1080">
                        <v:rect id="shape_0" fillcolor="white" stroked="t" o:allowincell="t" style="position:absolute;left:2247;top:6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47;top:42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47;top:78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43180</wp:posOffset>
                      </wp:positionV>
                      <wp:extent cx="457200" cy="6858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3.4pt;width:36pt;height:54pt" coordorigin="4150,68" coordsize="720,1080">
                      <v:group id="shape_0" style="position:absolute;left:4150;top:68;width:360;height:1080">
                        <v:rect id="shape_0" fillcolor="white" stroked="t" o:allowincell="t" style="position:absolute;left:4150;top:6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150;top:42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150;top:78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10;top:68;width:360;height:1080">
                        <v:rect id="shape_0" fillcolor="white" stroked="t" o:allowincell="t" style="position:absolute;left:4510;top:6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510;top:42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510;top:78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92675</wp:posOffset>
                      </wp:positionH>
                      <wp:positionV relativeFrom="paragraph">
                        <wp:posOffset>43180</wp:posOffset>
                      </wp:positionV>
                      <wp:extent cx="1725295" cy="6858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5120" cy="685800"/>
                                <a:chOff x="0" y="0"/>
                                <a:chExt cx="172512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7760" y="0"/>
                                  <a:ext cx="45720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7920" y="0"/>
                                  <a:ext cx="45720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25pt;margin-top:3.4pt;width:135.85pt;height:54pt" coordorigin="7705,68" coordsize="2717,1080">
                      <v:group id="shape_0" style="position:absolute;left:7705;top:68;width:360;height:1080">
                        <v:rect id="shape_0" fillcolor="white" stroked="t" o:allowincell="t" style="position:absolute;left:7705;top:6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05;top:42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05;top:788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36;top:68;width:720;height:1080">
                        <v:group id="shape_0" style="position:absolute;left:8536;top:68;width:360;height:1080">
                          <v:rect id="shape_0" fillcolor="white" stroked="t" o:allowincell="t" style="position:absolute;left:8536;top:6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536;top:42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536;top:78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896;top:68;width:360;height:1080">
                          <v:rect id="shape_0" fillcolor="white" stroked="t" o:allowincell="t" style="position:absolute;left:8896;top:6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896;top:42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896;top:78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9702;top:68;width:720;height:1080">
                        <v:group id="shape_0" style="position:absolute;left:9702;top:68;width:360;height:1080">
                          <v:rect id="shape_0" fillcolor="white" stroked="t" o:allowincell="t" style="position:absolute;left:9702;top:6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702;top:42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702;top:78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062;top:68;width:360;height:1080">
                          <v:rect id="shape_0" fillcolor="white" stroked="t" o:allowincell="t" style="position:absolute;left:10062;top:6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062;top:42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062;top:788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кционни курсов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общ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)         1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Лекционни курсов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спец.)        2                                             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удиторни занятия                     3                                                                    Лабораторни занятия                 4                                                                                   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одготвени дипломанти             5                                                                    Подготвени доктори                  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98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sz w:val="20"/>
                <w:szCs w:val="20"/>
              </w:rPr>
              <w:t>. Научно-организационна и управленска дейност:</w:t>
            </w:r>
          </w:p>
          <w:p>
            <w:pPr>
              <w:pStyle w:val="Normal"/>
              <w:spacing w:before="40" w:after="160"/>
              <w:ind w:right="-1009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1925</wp:posOffset>
                      </wp:positionV>
                      <wp:extent cx="457200" cy="6858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75pt;margin-top:12.75pt;width:36pt;height:54pt" coordorigin="4435,255" coordsize="720,1080">
                      <v:group id="shape_0" style="position:absolute;left:4435;top:255;width:360;height:1080">
                        <v:rect id="shape_0" fillcolor="white" stroked="t" o:allowincell="t" style="position:absolute;left:4435;top:25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435;top:61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435;top:97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95;top:255;width:360;height:1080">
                        <v:rect id="shape_0" fillcolor="white" stroked="t" o:allowincell="t" style="position:absolute;left:4795;top:25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795;top:61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795;top:97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35370</wp:posOffset>
                      </wp:positionH>
                      <wp:positionV relativeFrom="paragraph">
                        <wp:posOffset>161925</wp:posOffset>
                      </wp:positionV>
                      <wp:extent cx="457200" cy="6858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1pt;margin-top:12.75pt;width:36pt;height:54pt" coordorigin="9662,255" coordsize="720,1080">
                      <v:group id="shape_0" style="position:absolute;left:9662;top:255;width:360;height:1080">
                        <v:rect id="shape_0" fillcolor="white" stroked="t" o:allowincell="t" style="position:absolute;left:9662;top:25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662;top:61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662;top:97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022;top:255;width:360;height:1080">
                        <v:rect id="shape_0" fillcolor="white" stroked="t" o:allowincell="t" style="position:absolute;left:10022;top:25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022;top:61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022;top:97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6125</wp:posOffset>
                      </wp:positionH>
                      <wp:positionV relativeFrom="margin">
                        <wp:posOffset>313055</wp:posOffset>
                      </wp:positionV>
                      <wp:extent cx="457835" cy="68897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689040"/>
                                <a:chOff x="0" y="0"/>
                                <a:chExt cx="457920" cy="68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9320" y="324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75pt;margin-top:24.65pt;width:36.05pt;height:54.25pt" coordorigin="3175,493" coordsize="721,1085">
                      <v:group id="shape_0" style="position:absolute;left:3175;top:493;width:360;height:1080">
                        <v:rect id="shape_0" fillcolor="white" stroked="t" o:allowincell="t" style="position:absolute;left:3175;top:493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175;top:853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175;top:1213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36;top:498;width:360;height:1080">
                        <v:rect id="shape_0" fillcolor="white" stroked="t" o:allowincell="t" style="position:absolute;left:3536;top:498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36;top:858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36;top:1218;width:359;height:359;mso-wrap-style:none;v-text-anchor:middle;mso-position-vertical-relative:margin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161925</wp:posOffset>
                      </wp:positionV>
                      <wp:extent cx="457835" cy="68707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687240"/>
                                <a:chOff x="0" y="0"/>
                                <a:chExt cx="457920" cy="6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9320" y="144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0pt;margin-top:12.75pt;width:36.1pt;height:54.1pt" coordorigin="8400,255" coordsize="722,1082">
                      <v:group id="shape_0" style="position:absolute;left:8400;top:255;width:360;height:1080">
                        <v:rect id="shape_0" fillcolor="white" stroked="t" o:allowincell="t" style="position:absolute;left:8400;top:25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400;top:61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400;top:97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61;top:257;width:360;height:1080">
                        <v:rect id="shape_0" fillcolor="white" stroked="t" o:allowincell="t" style="position:absolute;left:8761;top:257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761;top:617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761;top:977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азвание                                код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Табл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)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брой години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звание   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Табл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)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рой години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..................................................................                                                            ......................................................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..................................................................                                                            ......................................................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..................................................................                                                            ......................................................</w:t>
            </w:r>
          </w:p>
        </w:tc>
      </w:tr>
      <w:tr>
        <w:trPr>
          <w:trHeight w:val="1979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. Специализации и работа в чужбина</w:t>
            </w:r>
          </w:p>
          <w:p>
            <w:pPr>
              <w:pStyle w:val="Normal"/>
              <w:ind w:right="-10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звание на страната                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д на страната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Табл.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         година                    продължителност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месеци)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29210</wp:posOffset>
                      </wp:positionV>
                      <wp:extent cx="457200" cy="914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914400"/>
                                <a:chOff x="0" y="0"/>
                                <a:chExt cx="4572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2860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4pt;margin-top:2.3pt;width:36pt;height:72pt" coordorigin="4808,46" coordsize="720,1440">
                      <v:rect id="shape_0" fillcolor="white" stroked="t" o:allowincell="t" style="position:absolute;left:4808;top:1126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group id="shape_0" style="position:absolute;left:4808;top:46;width:720;height:1080">
                        <v:group id="shape_0" style="position:absolute;left:4808;top:46;width:360;height:1080">
                          <v:rect id="shape_0" fillcolor="white" stroked="t" o:allowincell="t" style="position:absolute;left:4808;top:4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808;top:40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808;top:76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168;top:46;width:360;height:1080">
                          <v:rect id="shape_0" fillcolor="white" stroked="t" o:allowincell="t" style="position:absolute;left:5168;top:4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168;top:40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168;top:76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t" style="position:absolute;left:5168;top:1126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96080</wp:posOffset>
                      </wp:positionH>
                      <wp:positionV relativeFrom="paragraph">
                        <wp:posOffset>28575</wp:posOffset>
                      </wp:positionV>
                      <wp:extent cx="914400" cy="914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6858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4572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6858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4pt;margin-top:2.25pt;width:72pt;height:72pt" coordorigin="6608,45" coordsize="1440,1440">
                      <v:group id="shape_0" style="position:absolute;left:6608;top:45;width:720;height:1440">
                        <v:rect id="shape_0" fillcolor="white" stroked="t" o:allowincell="t" style="position:absolute;left:6608;top:4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608;top:40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608;top:76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968;top:4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608;top:112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968;top:40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968;top:76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968;top:112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328;top:45;width:720;height:1440">
                        <v:rect id="shape_0" fillcolor="white" stroked="t" o:allowincell="t" style="position:absolute;left:7328;top:4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328;top:40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328;top:76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8;top:4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328;top:112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8;top:40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8;top:76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8;top:1125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28575</wp:posOffset>
                      </wp:positionV>
                      <wp:extent cx="457200" cy="914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914400"/>
                                <a:chOff x="0" y="0"/>
                                <a:chExt cx="4572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2860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15pt;margin-top:2.25pt;width:36pt;height:72pt" coordorigin="8783,45" coordsize="720,1440">
                      <v:rect id="shape_0" fillcolor="white" stroked="t" o:allowincell="t" style="position:absolute;left:8783;top:1125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  <v:group id="shape_0" style="position:absolute;left:8783;top:45;width:720;height:1080">
                        <v:group id="shape_0" style="position:absolute;left:8783;top:45;width:360;height:1080">
                          <v:rect id="shape_0" fillcolor="white" stroked="t" o:allowincell="t" style="position:absolute;left:8783;top:4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783;top:40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8783;top:76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143;top:45;width:360;height:1080">
                          <v:rect id="shape_0" fillcolor="white" stroked="t" o:allowincell="t" style="position:absolute;left:9143;top:4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143;top:40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143;top:76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t" style="position:absolute;left:9143;top:1125;width:359;height:35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.......................................................................................................</w:t>
            </w:r>
          </w:p>
        </w:tc>
      </w:tr>
      <w:tr>
        <w:trPr>
          <w:trHeight w:val="1677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. Членство в научни организации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общо:</w:t>
            </w:r>
          </w:p>
          <w:p>
            <w:pPr>
              <w:pStyle w:val="Normal"/>
              <w:spacing w:before="0" w:after="160"/>
              <w:ind w:right="-1009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8480</wp:posOffset>
                      </wp:positionH>
                      <wp:positionV relativeFrom="paragraph">
                        <wp:posOffset>123190</wp:posOffset>
                      </wp:positionV>
                      <wp:extent cx="1022350" cy="68707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0" cy="687240"/>
                                <a:chOff x="0" y="0"/>
                                <a:chExt cx="1022400" cy="6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200" y="1440"/>
                                  <a:ext cx="45720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2.4pt;margin-top:9.7pt;width:80.5pt;height:54.1pt" coordorigin="8848,194" coordsize="1610,1082">
                      <v:group id="shape_0" style="position:absolute;left:8848;top:194;width:360;height:1080">
                        <v:rect id="shape_0" fillcolor="white" stroked="t" o:allowincell="t" style="position:absolute;left:8848;top:194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848;top:554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848;top:914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38;top:196;width:720;height:1080">
                        <v:group id="shape_0" style="position:absolute;left:9738;top:196;width:360;height:1080">
                          <v:rect id="shape_0" fillcolor="white" stroked="t" o:allowincell="t" style="position:absolute;left:9738;top:19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738;top:55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738;top:91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098;top:196;width:360;height:1080">
                          <v:rect id="shape_0" fillcolor="white" stroked="t" o:allowincell="t" style="position:absolute;left:10098;top:19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098;top:55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098;top:916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102235</wp:posOffset>
                      </wp:positionV>
                      <wp:extent cx="1270" cy="796925"/>
                      <wp:effectExtent l="19050" t="635" r="1905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97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9pt,8.05pt" to="348.95pt,70.7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именование на най-важните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по избор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вид                    код                 брой</w:t>
            </w:r>
          </w:p>
          <w:p>
            <w:pPr>
              <w:pStyle w:val="Normal"/>
              <w:ind w:right="-10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                национални               1</w:t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                чуждестранни           2</w:t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                международни          3</w:t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1. Научни награди и държавни отличия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общо:</w:t>
            </w:r>
          </w:p>
          <w:p>
            <w:pPr>
              <w:pStyle w:val="Normal"/>
              <w:spacing w:before="0" w:after="160"/>
              <w:ind w:right="-1009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28005</wp:posOffset>
                      </wp:positionH>
                      <wp:positionV relativeFrom="paragraph">
                        <wp:posOffset>109855</wp:posOffset>
                      </wp:positionV>
                      <wp:extent cx="1022350" cy="68707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0" cy="687240"/>
                                <a:chOff x="0" y="0"/>
                                <a:chExt cx="1022400" cy="6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200" y="1440"/>
                                  <a:ext cx="45720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22860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3.15pt;margin-top:8.65pt;width:80.5pt;height:54.1pt" coordorigin="8863,173" coordsize="1610,1082">
                      <v:group id="shape_0" style="position:absolute;left:8863;top:173;width:360;height:1080">
                        <v:rect id="shape_0" fillcolor="white" stroked="t" o:allowincell="t" style="position:absolute;left:8863;top:173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863;top:533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863;top:893;width:359;height:35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53;top:175;width:720;height:1080">
                        <v:group id="shape_0" style="position:absolute;left:9753;top:175;width:360;height:1080">
                          <v:rect id="shape_0" fillcolor="white" stroked="t" o:allowincell="t" style="position:absolute;left:9753;top:17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753;top:53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753;top:89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13;top:175;width:360;height:1080">
                          <v:rect id="shape_0" fillcolor="white" stroked="t" o:allowincell="t" style="position:absolute;left:10113;top:17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113;top:53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113;top:895;width:359;height:359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102235</wp:posOffset>
                      </wp:positionV>
                      <wp:extent cx="1270" cy="796925"/>
                      <wp:effectExtent l="19050" t="635" r="1905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97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9pt,8.05pt" to="348.95pt,70.7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именование на най-важните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по избор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вид                   код                 брой</w:t>
            </w:r>
          </w:p>
          <w:p>
            <w:pPr>
              <w:pStyle w:val="Normal"/>
              <w:ind w:right="-10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                 национални               1</w:t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                 чуждестранни           2</w:t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                 международни          3</w:t>
            </w:r>
          </w:p>
          <w:p>
            <w:pPr>
              <w:pStyle w:val="Normal"/>
              <w:ind w:right="-10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628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Публикации, разработки, проекти и патенти</w:t>
            </w:r>
          </w:p>
          <w:p>
            <w:pPr>
              <w:pStyle w:val="Normal"/>
              <w:spacing w:before="0" w:after="40"/>
              <w:ind w:right="-1009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tbl>
            <w:tblPr>
              <w:tblW w:w="10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2642"/>
              <w:gridCol w:w="1440"/>
              <w:gridCol w:w="1500"/>
              <w:gridCol w:w="1440"/>
              <w:gridCol w:w="1380"/>
              <w:gridCol w:w="1440"/>
            </w:tblGrid>
            <w:tr>
              <w:trPr>
                <w:trHeight w:val="461" w:hRule="exact"/>
              </w:trPr>
              <w:tc>
                <w:tcPr>
                  <w:tcW w:w="45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Вид</w:t>
                  </w:r>
                </w:p>
              </w:tc>
              <w:tc>
                <w:tcPr>
                  <w:tcW w:w="26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Общ брой</w:t>
                  </w:r>
                </w:p>
              </w:tc>
              <w:tc>
                <w:tcPr>
                  <w:tcW w:w="150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амостоятелни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В съавторство</w:t>
                  </w:r>
                </w:p>
              </w:tc>
              <w:tc>
                <w:tcPr>
                  <w:tcW w:w="13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У нас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В чужбина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онографии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учни студии и статии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чебници и учебни помагала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итирания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учно-популярни публикации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работки, изобретения,</w:t>
                  </w:r>
                </w:p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недрявания и пр.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атенти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4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64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екти, финансирани</w:t>
                  </w:r>
                </w:p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пълнително от външни</w:t>
                  </w:r>
                </w:p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зточници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ъководител на</w:t>
                  </w:r>
                </w:p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i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(брой)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зпълнител на</w:t>
                  </w:r>
                </w:p>
                <w:p>
                  <w:pPr>
                    <w:pStyle w:val="Normal"/>
                    <w:ind w:right="-1009" w:hanging="0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i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(брой)</w:t>
                  </w:r>
                </w:p>
              </w:tc>
              <w:tc>
                <w:tcPr>
                  <w:tcW w:w="13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4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0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100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720" w:after="0"/>
        <w:ind w:left="-902" w:right="-10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sz w:val="16"/>
          <w:szCs w:val="16"/>
        </w:rPr>
        <w:t>Дата......................................                     Личен състав........................................               Подпис на лицето...............................................</w:t>
      </w:r>
    </w:p>
    <w:sectPr>
      <w:type w:val="nextPage"/>
      <w:pgSz w:w="11906" w:h="16838"/>
      <w:pgMar w:left="181" w:right="181" w:gutter="0" w:header="0" w:top="102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7:46:00Z</dcterms:created>
  <dc:creator>Lubomir</dc:creator>
  <dc:description/>
  <cp:keywords/>
  <dc:language>en-US</dc:language>
  <cp:lastModifiedBy>Administrator</cp:lastModifiedBy>
  <cp:lastPrinted>2005-11-01T10:48:00Z</cp:lastPrinted>
  <dcterms:modified xsi:type="dcterms:W3CDTF">2017-02-22T06:58:00Z</dcterms:modified>
  <cp:revision>3</cp:revision>
  <dc:subject/>
  <dc:title>17</dc:title>
</cp:coreProperties>
</file>