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hanging="5664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49541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hanging="5664"/>
        <w:rPr>
          <w:sz w:val="22"/>
          <w:szCs w:val="22"/>
        </w:rPr>
      </w:pPr>
      <w:r>
        <w:rPr>
          <w:sz w:val="22"/>
          <w:szCs w:val="22"/>
        </w:rPr>
        <w:t xml:space="preserve">Разрешавам,                                                          </w:t>
        <w:tab/>
        <w:t xml:space="preserve">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Директор: .......................................</w:t>
        <w:tab/>
        <w:t xml:space="preserve">                         </w:t>
        <w:tab/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Съгласен,  </w:t>
      </w: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>
          <w:b/>
        </w:rPr>
        <w:t>ДО</w:t>
      </w:r>
      <w:r>
        <w:rPr>
          <w:sz w:val="22"/>
          <w:szCs w:val="22"/>
        </w:rPr>
        <w:tab/>
        <w:t xml:space="preserve">      </w:t>
      </w:r>
      <w:r>
        <w:rPr>
          <w:b/>
          <w:sz w:val="26"/>
          <w:szCs w:val="26"/>
        </w:rPr>
        <w:tab/>
        <w:tab/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Ръководител: ...............................                                  </w:t>
        <w:tab/>
        <w:tab/>
      </w:r>
      <w:r>
        <w:rPr>
          <w:b/>
        </w:rPr>
        <w:t>ДИРЕКТОР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Варна....................202....г.                                                         </w:t>
        <w:tab/>
      </w:r>
      <w:r>
        <w:rPr>
          <w:b/>
        </w:rPr>
        <w:t xml:space="preserve">НА ИО – БАН – ВАРНА </w:t>
      </w: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Я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6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длъжност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екция/отдел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тел..............................................дом.тел: ..........................................., GSM: .........................................</w:t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УВАЖАЕМА  ГОСПОЖО  ДИРЕКТОР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Моля, да ми бъде разрешен отпуск за 20  ....... г. платен….….....дни, неплатен.............дни, друг ................дни, считано от .......................................202....г. до  ................................202....г. в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з време на отпуската ще бъда заместван/а/  от 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Декларирам,че имам деца до 18 год.възраст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........................................................................................ родено на ............................г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.............. родено на ............................г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........................................................................................ родено на ............................г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Варна,........................202.......г.                                                              С уважение 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овешки ресурси: </w:t>
      </w:r>
      <w:r>
        <w:rPr>
          <w:sz w:val="22"/>
          <w:szCs w:val="22"/>
        </w:rPr>
        <w:t>Лицето има право на платен годишен отпус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1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2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3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Варна,........................202.......г.                                                            Експерт, у.ч.р. 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41:00Z</dcterms:created>
  <dc:creator>Nik</dc:creator>
  <dc:description/>
  <cp:keywords/>
  <dc:language>en-US</dc:language>
  <cp:lastModifiedBy>Plamen</cp:lastModifiedBy>
  <cp:lastPrinted>2014-07-31T11:09:00Z</cp:lastPrinted>
  <dcterms:modified xsi:type="dcterms:W3CDTF">2024-11-30T14:55:00Z</dcterms:modified>
  <cp:revision>17</cp:revision>
  <dc:subject/>
  <dc:title/>
</cp:coreProperties>
</file>