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П О В Е Д</w:t>
      </w:r>
    </w:p>
    <w:p>
      <w:pPr>
        <w:pStyle w:val="Normal"/>
        <w:spacing w:lineRule="auto" w:line="360" w:before="0" w:after="120"/>
        <w:ind w:firstLine="709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....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чл.13 ал.4, 5 и 6 от Вътрешните правила за работна заплата и чл. 27 от Правилника за сключване и изпълнение на договори по проекти/задачи от ИО-БАН с външни възложители, във връзка с изпълнението на проект / договор  № </w:t>
      </w:r>
      <w:r>
        <w:rPr>
          <w:shd w:fill="FFFFFF" w:val="clear"/>
        </w:rPr>
        <w:t>.................................. г.</w:t>
      </w:r>
      <w:r>
        <w:rPr/>
        <w:t xml:space="preserve"> между ................................................................... и ИО - БАН и предложение от ......................................................................... – Главен счетоводител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Да бъдат изплатени следните допълнителни възнаграждения на непреките участници, съгласно заложените дейности в заповед № ...................... г., за периода .......... 202... г. - .............. 202... г. , както следва: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40"/>
        <w:gridCol w:w="1860"/>
        <w:gridCol w:w="1220"/>
        <w:gridCol w:w="1267"/>
      </w:tblGrid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е, фамил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ъжнос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еф.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Гл.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Отг.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Фин.контроль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Експерт Ч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сие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ом.директ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ел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граф-експе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очените суми </w:t>
      </w:r>
      <w:r>
        <w:rPr>
          <w:b/>
        </w:rPr>
        <w:t>са с включени</w:t>
      </w:r>
      <w:r>
        <w:rPr/>
        <w:t xml:space="preserve"> дължими осигурителни вноски от работодател към фондове на ДОО, ДЗПО и ЗО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ъзнагражденията да се начислят към трудовите възнаграждения за м. ...................... 202..... г., и да се изплатят от средствата проекта/ договора при пълно спазване на разпоредбите на нормативните актове за изплащане на възнаграждения за положен труд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Изпълнението на заповедта възлагам на Главния счетоводител на ИО – БА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ab/>
        <w:t>ДИРЕКТОР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</w:rPr>
        <w:t xml:space="preserve"> /проф.д-р Валентина Тодорова/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n-US"/>
      </w:rPr>
    </w:pPr>
    <w:r>
      <w:rPr>
        <w:b/>
        <w:i/>
      </w:rPr>
      <w:t>Приложение № 9</w:t>
    </w:r>
  </w:p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5:04:00Z</dcterms:created>
  <dc:creator>Antoniya Stoykova</dc:creator>
  <dc:description/>
  <cp:keywords/>
  <dc:language>en-US</dc:language>
  <cp:lastModifiedBy>Marina</cp:lastModifiedBy>
  <cp:lastPrinted>2023-09-12T14:08:00Z</cp:lastPrinted>
  <dcterms:modified xsi:type="dcterms:W3CDTF">2025-03-13T11:33:00Z</dcterms:modified>
  <cp:revision>17</cp:revision>
  <dc:subject/>
  <dc:title>ДО</dc:title>
</cp:coreProperties>
</file>