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right"/>
        <w:rPr/>
      </w:pPr>
      <w:r>
        <w:rPr>
          <w:b/>
          <w:i/>
        </w:rPr>
        <w:t>Приложение  №</w:t>
      </w:r>
      <w:r>
        <w:rPr>
          <w:b/>
          <w:i/>
          <w:lang w:val="en-US"/>
        </w:rPr>
        <w:t xml:space="preserve"> 1</w:t>
      </w:r>
      <w:r>
        <w:rPr>
          <w:b/>
          <w:i/>
        </w:rPr>
        <w:t>3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  <w:t>ДО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  <w:t xml:space="preserve">Директора 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  <w:t>на ИНСТИТУТ ПО ОКЕАНОЛОГИЯ - БАН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ЗА ИЗПЛАЩАНЕ НА ДОПЪЛНИТЕЛНИ ВЪЗНАГРАЖДЕНИЯ ПО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От 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Ръководител на договор/проект № ...................... с предмет/на тема “ ........................... “ с възложител 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А ГОСПОЖО ДИРЕКТОР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ъв връзка с изпълнение на заложените дейности, съгласно финансовия план на договор/проект №....................................................................... възлагателна заповед № ........., предлагам да бъдат изплатени следните допълнителни възнаграждения на екипа за изпълнение на проекта: (</w:t>
      </w:r>
      <w:r>
        <w:rPr>
          <w:i/>
        </w:rPr>
        <w:t>индивидуалната сума се определя от Ръководителя на проекта в зависимост от приноса на съответния член на колектива в извършените дейности по договора за съответния период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22"/>
        <w:gridCol w:w="1422"/>
        <w:gridCol w:w="1422"/>
        <w:gridCol w:w="1563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Екип/и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ме, фамилия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/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ЪЗНАГРАЖДЕНИЕ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ЛВ.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МЕСЕЦ........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МЕСЕЦ........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МЕСЕЦ.........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БЩО ЗА ПЕРИОД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БЩО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*При отчитане на работата с времеви таблиц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564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40"/>
        <w:gridCol w:w="1844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Екип /име, фамилия /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ъзнаграждение лв.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*При отчитане на работата с отчет за извършената работа и констативен протокол (когато е приложимо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осочените суми включват дължимите осигурителни вноски от работодател към фондове на ДОО, ДЗПО и ЗО.</w:t>
      </w:r>
    </w:p>
    <w:p>
      <w:pPr>
        <w:pStyle w:val="Normal"/>
        <w:ind w:firstLine="708"/>
        <w:jc w:val="both"/>
        <w:rPr/>
      </w:pPr>
      <w:r>
        <w:rPr/>
        <w:t>В съответствие със Специфичните правила за допустимост на разходи по проекта прилагам документи, удостоверяващи отчетената и приета от мен като ръководител работа на членовете на екипа:</w:t>
      </w:r>
    </w:p>
    <w:p>
      <w:pPr>
        <w:pStyle w:val="Normal"/>
        <w:ind w:left="-142" w:firstLine="85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212278"/>
      <w:bookmarkStart w:id="1" w:name="__Fieldmark__0_1927212278"/>
      <w:bookmarkEnd w:id="1"/>
      <w:r>
        <w:rPr/>
      </w:r>
      <w:r>
        <w:rPr/>
        <w:fldChar w:fldCharType="end"/>
      </w:r>
      <w:r>
        <w:rPr/>
        <w:t xml:space="preserve"> Доклад/отчет за извършена работа;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212278"/>
      <w:bookmarkStart w:id="3" w:name="__Fieldmark__1_1927212278"/>
      <w:bookmarkEnd w:id="3"/>
      <w:r>
        <w:rPr/>
      </w:r>
      <w:r>
        <w:rPr/>
        <w:fldChar w:fldCharType="end"/>
      </w:r>
      <w:r>
        <w:rPr/>
        <w:t xml:space="preserve"> Приемо-предавателен/констативен протокол към доклада/отчета за извършена работа;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7212278"/>
      <w:bookmarkStart w:id="5" w:name="__Fieldmark__2_1927212278"/>
      <w:bookmarkEnd w:id="5"/>
      <w:r>
        <w:rPr/>
      </w:r>
      <w:r>
        <w:rPr/>
        <w:fldChar w:fldCharType="end"/>
      </w:r>
      <w:r>
        <w:rPr/>
        <w:t xml:space="preserve"> Работна карта за работа по проекта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Дата:</w:t>
        <w:tab/>
        <w:t>....................20......г.</w:t>
        <w:tab/>
        <w:t xml:space="preserve">                                        С уважение, ………………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/................................/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187"/>
        <w:gridCol w:w="851"/>
        <w:gridCol w:w="390"/>
        <w:gridCol w:w="319"/>
        <w:gridCol w:w="466"/>
        <w:gridCol w:w="384"/>
        <w:gridCol w:w="1536"/>
        <w:gridCol w:w="157"/>
        <w:gridCol w:w="8222"/>
      </w:tblGrid>
      <w:tr>
        <w:trPr>
          <w:trHeight w:val="570" w:hRule="atLeast"/>
        </w:trPr>
        <w:tc>
          <w:tcPr>
            <w:tcW w:w="97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нтролен лист за извършен предварителен контрол по заявката от отговорния за отчитането финансов експерт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Съответствие на заявителя с одобрения екип по прое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Съответствие със специфичните правила за допустимост на разходи по проек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Съответствие с бюджета на проекта, вкл. за наличие на средства по бюджетната линия преди конкретната заявка, както и с допустимите отклонения при превишение на средствата по бюджетната ли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Съответствие с допустимия период на извършване на разходи по проект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6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 резултат на извършения предварителен контрол изразявам: 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Мнение за законосъобразно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Мнение с резерв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Отказ от м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тговорен счетоводител на проекта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формирана съм за предстоящото поемане на задължение и ще изпълня задълженията си съгласно ЗС и ЗФУКПС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твърждавам наличието на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тивиран отка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Главен счетоводител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76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Контролен лист №......................... за извършен предварителен контрол от финансов контрольор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Съответствие с изискванията на нормативните актове, вкл. вътрешните актов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еобходимост от процедура по ЗОП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.Лицето, отговорно за счетоводните записвания, информирано ли е за предстоящото поемане на задължение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Наличие на мотивиран отказ от лицето, отговорно за счетоводните записван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76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</w:rPr>
              <w:t>В резултат на извършения предварителен контрол изразявам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Мнение за законосъобразнос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Мнение с резерв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Отказ от мн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а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</w:rPr>
              <w:t>Финансов контрольор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добрявам предложението за изплащане на допълнителни възнагражден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5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ИРЕКТОР: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Приложение №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29:00Z</dcterms:created>
  <dc:creator>Antoniya Stoykova</dc:creator>
  <dc:description/>
  <cp:keywords/>
  <dc:language>en-US</dc:language>
  <cp:lastModifiedBy>Marina</cp:lastModifiedBy>
  <cp:lastPrinted>2023-04-27T16:32:00Z</cp:lastPrinted>
  <dcterms:modified xsi:type="dcterms:W3CDTF">2025-04-02T11:38:00Z</dcterms:modified>
  <cp:revision>18</cp:revision>
  <dc:subject/>
  <dc:title>ДО</dc:title>
</cp:coreProperties>
</file>