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....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3 ал.4, 5 и 6 от Вътрешните правила за работна заплата и чл. 31 от Правилника за сключване и изпълнение на договори по проекти/задачи от ИО-БАН с външни възложители, във връзка с изпълнението на работните задачи по проект/задача  № </w:t>
      </w:r>
      <w:r>
        <w:rPr>
          <w:shd w:fill="FFFFFF" w:val="clear"/>
        </w:rPr>
        <w:t>..................................... г.</w:t>
      </w:r>
      <w:r>
        <w:rPr/>
        <w:t xml:space="preserve"> между ................................. и ИО - БАН и предложение от ..........................,</w:t>
      </w:r>
      <w:r>
        <w:rPr>
          <w:sz w:val="28"/>
          <w:szCs w:val="28"/>
        </w:rPr>
        <w:t xml:space="preserve"> </w:t>
      </w:r>
      <w:r>
        <w:rPr/>
        <w:t>Ръководител/координатор на 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/>
        <w:t>Да бъдат изплатени следните допълнителни възнаграждения н</w:t>
      </w:r>
      <w:r>
        <w:rPr>
          <w:bCs/>
          <w:iCs/>
        </w:rPr>
        <w:t>а</w:t>
      </w:r>
      <w:r>
        <w:rPr>
          <w:b/>
          <w:i/>
        </w:rPr>
        <w:t xml:space="preserve"> членове на екипа, съгласно заложените дейности в заповед № ...................... г., за периода .......... 202... г. - .............. 202... г. , както следва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234"/>
        <w:gridCol w:w="1379"/>
        <w:gridCol w:w="1405"/>
        <w:gridCol w:w="1379"/>
        <w:gridCol w:w="1145"/>
      </w:tblGrid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Екип /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Име, фамилия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ъзнаграждение лв.</w:t>
            </w:r>
          </w:p>
        </w:tc>
      </w:tr>
      <w:tr>
        <w:trPr>
          <w:trHeight w:val="6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МЕСЕЦ........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МЕСЕЦ........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МЕСЕЦ........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ОБЩО ЗА ПЕРИОДА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БЩО: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*При отчитане на работата с времеви таблиц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40"/>
        <w:gridCol w:w="1740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Екип /Име, фамилия /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ъзнаграждение лв.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БЩ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*При отчитане на работата с отчет за извършената работа и констативен протокол (когато е приложимо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ята да се начислят към трудовите възнаграждения за периода от: м. ............... до м. …………. 202..... г., и да се изплатят от средствата по програмата/проекта/ договора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пълнението на заповедта възлагам на Главния счетоводител  и Касиера на ИО – БАН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ab/>
        <w:t>ДИРЕКТОР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</w:t>
      </w:r>
      <w:r>
        <w:rPr>
          <w:b/>
        </w:rPr>
        <w:t>/ проф.д-р …………………………../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n-US"/>
      </w:rPr>
    </w:pPr>
    <w:r>
      <w:rPr>
        <w:b/>
        <w:i/>
      </w:rPr>
      <w:t>Приложение № 14</w:t>
    </w:r>
  </w:p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29:00Z</dcterms:created>
  <dc:creator>Antoniya Stoykova</dc:creator>
  <dc:description/>
  <cp:keywords/>
  <dc:language>en-US</dc:language>
  <cp:lastModifiedBy>Marina</cp:lastModifiedBy>
  <cp:lastPrinted>2023-09-12T14:08:00Z</cp:lastPrinted>
  <dcterms:modified xsi:type="dcterms:W3CDTF">2025-04-02T11:38:00Z</dcterms:modified>
  <cp:revision>16</cp:revision>
  <dc:subject/>
  <dc:title>ДО</dc:title>
</cp:coreProperties>
</file>